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3280</wp:posOffset>
                </wp:positionH>
                <wp:positionV relativeFrom="paragraph">
                  <wp:posOffset>-66040</wp:posOffset>
                </wp:positionV>
                <wp:extent cx="384810" cy="2965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29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4pt;margin-top:-5.2pt;width:30.25pt;height:2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3280</wp:posOffset>
                </wp:positionH>
                <wp:positionV relativeFrom="paragraph">
                  <wp:posOffset>274320</wp:posOffset>
                </wp:positionV>
                <wp:extent cx="384810" cy="29654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29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4pt;margin-top:21.6pt;width:30.25pt;height:2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This week my Spelling Quota i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66590</wp:posOffset>
                </wp:positionH>
                <wp:positionV relativeFrom="paragraph">
                  <wp:posOffset>-581025</wp:posOffset>
                </wp:positionV>
                <wp:extent cx="1629410" cy="1440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9410" cy="1440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97610" cy="1278890"/>
                                  <wp:effectExtent l="0" t="0" r="0" b="0"/>
                                  <wp:docPr id="4" name="Pictur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24" r="-2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7610" cy="1278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8.3pt;height:113.4pt;mso-wrap-distance-left:9.05pt;mso-wrap-distance-right:9.05pt;mso-wrap-distance-top:0pt;mso-wrap-distance-bottom:0pt;margin-top:-45.75pt;mso-position-vertical-relative:text;margin-left:351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97610" cy="1278890"/>
                            <wp:effectExtent l="0" t="0" r="0" b="0"/>
                            <wp:docPr id="5" name="Pictur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24" r="-2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7610" cy="1278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This week my Times Tables Quota is:</w:t>
      </w:r>
    </w:p>
    <w:p>
      <w:pPr>
        <w:pStyle w:val="Normal"/>
        <w:rPr/>
      </w:pPr>
      <w:r>
        <w:rPr>
          <w:i/>
          <w:u w:val="single"/>
        </w:rPr>
        <w:t>Look – Cover – Write – Check – Say</w:t>
      </w:r>
      <w:r>
        <w:rPr/>
        <w:t xml:space="preserve"> your spelling words every day. 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769"/>
        <w:gridCol w:w="2052"/>
        <w:gridCol w:w="2059"/>
        <w:gridCol w:w="2094"/>
        <w:gridCol w:w="2076"/>
      </w:tblGrid>
      <w:tr>
        <w:trPr>
          <w:trHeight w:val="183" w:hRule="atLeast"/>
        </w:trPr>
        <w:tc>
          <w:tcPr>
            <w:tcW w:w="4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DAY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UESDAY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DNESDAY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URSDAY</w:t>
            </w:r>
          </w:p>
        </w:tc>
      </w:tr>
      <w:tr>
        <w:trPr>
          <w:trHeight w:val="183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en-AU"/>
              </w:rPr>
              <w:t>go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1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en-AU"/>
              </w:rPr>
              <w:t>long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1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en-AU"/>
              </w:rPr>
              <w:t>doe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1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en-AU"/>
              </w:rPr>
              <w:t>bik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1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en-AU"/>
              </w:rPr>
              <w:t>pedal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1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en-AU"/>
              </w:rPr>
              <w:t>stor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1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en-AU"/>
              </w:rPr>
              <w:t>game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1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en-AU"/>
              </w:rPr>
              <w:t>motor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1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en-AU"/>
              </w:rPr>
              <w:t>own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1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en-AU"/>
              </w:rPr>
              <w:t>abl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1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en-AU"/>
              </w:rPr>
              <w:t>construct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1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en-AU"/>
              </w:rPr>
              <w:t>useabl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1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en-AU"/>
              </w:rPr>
              <w:t>perhaps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1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en-AU"/>
              </w:rPr>
              <w:t>billycart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1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en-AU"/>
              </w:rPr>
              <w:t>cyclist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1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en-AU"/>
              </w:rPr>
              <w:t>bikeway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1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en-AU"/>
              </w:rPr>
              <w:t>likeabl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1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en-AU"/>
              </w:rPr>
              <w:t>quarry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1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en-AU"/>
              </w:rPr>
              <w:t>replaceabl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1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en-AU"/>
              </w:rPr>
              <w:t>traceabl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1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en-AU"/>
              </w:rPr>
              <w:t>noticeabl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1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en-AU"/>
              </w:rPr>
              <w:t>through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1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en-AU"/>
              </w:rPr>
              <w:t>government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1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en-AU"/>
              </w:rPr>
              <w:t>invention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1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en-AU"/>
              </w:rPr>
              <w:t>manageabl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1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en-AU"/>
              </w:rPr>
              <w:t>changeabl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1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en-AU"/>
              </w:rPr>
              <w:t>visibility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1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en-AU"/>
              </w:rPr>
              <w:t>maintenanc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1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lang w:eastAsia="en-AU"/>
              </w:rPr>
              <w:t>mosquito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eastAsia="Times New Roman" w:cs="Arial"/>
                <w:lang w:eastAsia="en-AU"/>
              </w:rPr>
            </w:pPr>
            <w:r>
              <w:rPr>
                <w:rFonts w:eastAsia="Times New Roman" w:cs="Arial" w:ascii="Arial" w:hAnsi="Arial"/>
                <w:lang w:eastAsia="en-AU"/>
              </w:rPr>
              <w:t>necessary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1" w:hRule="atLeast"/>
        </w:trPr>
        <w:tc>
          <w:tcPr>
            <w:tcW w:w="2209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ing</w:t>
            </w:r>
          </w:p>
        </w:tc>
        <w:tc>
          <w:tcPr>
            <w:tcW w:w="205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5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have read for 10 minutes on: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Please sign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Please sign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Please sign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Please sign</w:t>
            </w:r>
          </w:p>
        </w:tc>
      </w:tr>
      <w:tr>
        <w:trPr>
          <w:trHeight w:val="289" w:hRule="atLeast"/>
        </w:trPr>
        <w:tc>
          <w:tcPr>
            <w:tcW w:w="1049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s Tables: Write Times Tables into your book every night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val="en-US" w:eastAsia="en-AU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en-A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13030</wp:posOffset>
                </wp:positionV>
                <wp:extent cx="5838190" cy="3517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Cs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4"/>
                                <w:szCs w:val="24"/>
                                <w:lang w:eastAsia="en-AU"/>
                              </w:rPr>
                              <w:t xml:space="preserve">Rule: </w:t>
                            </w:r>
                            <w:r>
                              <w:rPr>
                                <w:rFonts w:eastAsia="Times New Roman" w:cs="Arial" w:ascii="Arial" w:hAnsi="Arial"/>
                                <w:bCs/>
                                <w:lang w:eastAsia="en-AU"/>
                              </w:rPr>
                              <w:t>The suffix ‘able’ added to a word ending in ‘ce’ or ‘ge’, you keep the ‘e’ eg. traceabl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eastAsia="Times New Roman" w:cs="Arial"/>
                                <w:bCs/>
                                <w:lang w:eastAsia="en-A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lang w:eastAsia="en-A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0pt" style="position:absolute;rotation:-0;width:459.7pt;height:27.7pt;mso-wrap-distance-left:9.05pt;mso-wrap-distance-right:9.05pt;mso-wrap-distance-top:0pt;mso-wrap-distance-bottom:0pt;margin-top:8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Arial" w:hAnsi="Arial" w:eastAsia="Times New Roman" w:cs="Arial"/>
                          <w:bCs/>
                          <w:lang w:eastAsia="en-AU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bCs/>
                          <w:sz w:val="24"/>
                          <w:szCs w:val="24"/>
                          <w:lang w:eastAsia="en-AU"/>
                        </w:rPr>
                        <w:t xml:space="preserve">Rule: </w:t>
                      </w:r>
                      <w:r>
                        <w:rPr>
                          <w:rFonts w:eastAsia="Times New Roman" w:cs="Arial" w:ascii="Arial" w:hAnsi="Arial"/>
                          <w:bCs/>
                          <w:lang w:eastAsia="en-AU"/>
                        </w:rPr>
                        <w:t>The suffix ‘able’ added to a word ending in ‘ce’ or ‘ge’, you keep the ‘e’ eg. traceabl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eastAsia="Times New Roman" w:cs="Arial"/>
                          <w:bCs/>
                          <w:lang w:eastAsia="en-AU"/>
                        </w:rPr>
                      </w:pPr>
                      <w:r>
                        <w:rPr>
                          <w:rFonts w:eastAsia="Times New Roman" w:cs="Arial" w:ascii="Arial" w:hAnsi="Arial"/>
                          <w:bCs/>
                          <w:lang w:eastAsia="en-A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en-A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n-A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en-A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n-A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en-A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n-AU"/>
        </w:rPr>
        <w:t>Add able to these words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80"/>
        <w:gridCol w:w="1260"/>
        <w:gridCol w:w="2160"/>
        <w:gridCol w:w="1260"/>
        <w:gridCol w:w="19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AU"/>
              </w:rPr>
              <w:t>lik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A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AU"/>
              </w:rPr>
              <w:t>us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A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AU"/>
              </w:rPr>
              <w:t>charg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AU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AU"/>
              </w:rPr>
              <w:t>enfor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A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AU"/>
              </w:rPr>
              <w:t>pea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A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AU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en-A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en-AU"/>
              </w:rPr>
            </w:r>
          </w:p>
        </w:tc>
      </w:tr>
    </w:tbl>
    <w:p>
      <w:pPr>
        <w:pStyle w:val="Normal"/>
        <w:spacing w:before="0" w:after="200"/>
        <w:ind w:left="-540" w:hanging="0"/>
        <w:rPr>
          <w:rFonts w:ascii="Arial" w:hAnsi="Arial" w:eastAsia="Times New Roman" w:cs="Arial"/>
          <w:sz w:val="24"/>
          <w:szCs w:val="24"/>
          <w:lang w:eastAsia="en-AU"/>
        </w:rPr>
      </w:pPr>
      <w:r>
        <w:rPr>
          <w:rFonts w:eastAsia="Times New Roman" w:cs="Arial" w:ascii="Arial" w:hAnsi="Arial"/>
          <w:sz w:val="24"/>
          <w:szCs w:val="24"/>
          <w:lang w:eastAsia="en-AU"/>
        </w:rPr>
      </w:r>
    </w:p>
    <w:sectPr>
      <w:headerReference w:type="default" r:id="rId4"/>
      <w:type w:val="nextPage"/>
      <w:pgSz w:w="11906" w:h="16838"/>
      <w:pgMar w:left="1440" w:right="1440" w:gutter="0" w:header="708" w:top="1440" w:footer="0" w:bottom="600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7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>
        <w:b/>
        <w:i/>
        <w:sz w:val="24"/>
        <w:szCs w:val="24"/>
      </w:rPr>
      <w:t>WERRINGTON COUNTY PUBLIC SCHOOL STAGE 2 HOMEWORK</w:t>
    </w:r>
    <w:r>
      <w:rPr>
        <w:b/>
        <w:sz w:val="24"/>
        <w:szCs w:val="24"/>
      </w:rPr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372610</wp:posOffset>
              </wp:positionH>
              <wp:positionV relativeFrom="paragraph">
                <wp:posOffset>-233045</wp:posOffset>
              </wp:positionV>
              <wp:extent cx="897890" cy="100647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890" cy="10064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70.7pt;height:79.25pt;mso-wrap-distance-left:9.05pt;mso-wrap-distance-right:9.05pt;mso-wrap-distance-top:0pt;mso-wrap-distance-bottom:0pt;margin-top:-18.35pt;mso-position-vertical-relative:text;margin-left:344.3pt;mso-position-horizontal-relative:text">
              <v:textbox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40" w:before="0" w:after="0"/>
      <w:rPr/>
    </w:pPr>
    <w:r>
      <w:rPr/>
      <w:t>Term 4 Week 4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0:34:00Z</dcterms:created>
  <dc:creator>Sheen</dc:creator>
  <dc:description/>
  <cp:keywords/>
  <dc:language>en-US</dc:language>
  <cp:lastModifiedBy>DET User</cp:lastModifiedBy>
  <dcterms:modified xsi:type="dcterms:W3CDTF">2010-09-21T00:34:00Z</dcterms:modified>
  <cp:revision>2</cp:revision>
  <dc:subject/>
  <dc:title>This week my Spelling Quota is:</dc:title>
</cp:coreProperties>
</file>